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elay Codes for Old Timer Fleet MALÉV HUNGARIAN AIRLINES</w:t>
      </w:r>
    </w:p>
    <w:p>
      <w:pPr>
        <w:pStyle w:val="NoSpacing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Spacing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tas és poggyászkezelés</w:t>
      </w:r>
    </w:p>
    <w:p>
      <w:pPr>
        <w:pStyle w:val="NoSpacing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A</w:t>
        <w:tab/>
        <w:t>IATA</w:t>
      </w:r>
    </w:p>
    <w:p>
      <w:pPr>
        <w:pStyle w:val="NoSpacing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012</w:t>
        <w:tab/>
        <w:t>01</w:t>
        <w:tab/>
        <w:t xml:space="preserve">Kései alkatrész és/vagy anyagkiszállítás a raktárból 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111</w:t>
        <w:tab/>
        <w:t>11</w:t>
        <w:tab/>
        <w:t>Kései jegykezelés, check in járatzárás után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121</w:t>
        <w:tab/>
        <w:t>12</w:t>
        <w:tab/>
        <w:t>Kései jegykezelés, torlódás az indulási csarnokban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132</w:t>
        <w:tab/>
        <w:t>13</w:t>
        <w:tab/>
        <w:t>Téves utas és poggyászfelvétel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142</w:t>
        <w:tab/>
        <w:t>14</w:t>
        <w:tab/>
        <w:t>Túlkönyvelés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151</w:t>
        <w:tab/>
        <w:t>15</w:t>
        <w:tab/>
        <w:t>Beszállítási rendellenesség utas hibájából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152</w:t>
        <w:tab/>
        <w:tab/>
        <w:t>Beszállítási rendellenesség tranzit hibájából</w:t>
      </w:r>
    </w:p>
    <w:p>
      <w:pPr>
        <w:pStyle w:val="NoSpacing"/>
        <w:ind w:left="1416" w:hanging="141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61       16</w:t>
        <w:tab/>
        <w:t>Nyilvános fogadás/utaskényelmi szempontok, reptérzár, betegség/halál, VIP, sajtó, TV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171</w:t>
        <w:tab/>
        <w:t>17</w:t>
        <w:tab/>
        <w:t>Kései catering megrendelés, extra csoport jelentkezése esetén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172</w:t>
        <w:tab/>
        <w:tab/>
        <w:t>Kései catering megrendelés gondatlanságból</w:t>
      </w:r>
    </w:p>
    <w:p>
      <w:pPr>
        <w:pStyle w:val="NoSpacing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82</w:t>
        <w:tab/>
        <w:t>18</w:t>
        <w:tab/>
        <w:t>Helytelen poggyászkezelés</w:t>
      </w:r>
    </w:p>
    <w:p>
      <w:pPr>
        <w:pStyle w:val="NoSpacing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Áru és postakezelés</w:t>
      </w:r>
    </w:p>
    <w:p>
      <w:pPr>
        <w:pStyle w:val="NoSpacing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12</w:t>
        <w:tab/>
        <w:t>21</w:t>
        <w:tab/>
        <w:t>Hibás vagy kései áruokmányolás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221</w:t>
        <w:tab/>
        <w:t>22</w:t>
        <w:tab/>
        <w:t>Szállítmány kései érkezése a repülőtérre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232</w:t>
        <w:tab/>
        <w:t>23</w:t>
        <w:tab/>
        <w:t>Kereskedelmi döntés, áru és posta járatzárás utáni elfogadása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242</w:t>
        <w:tab/>
        <w:t>24</w:t>
        <w:tab/>
        <w:t>Nem megfelelő csomagolás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252</w:t>
        <w:tab/>
        <w:t>25</w:t>
        <w:tab/>
        <w:t>Árutúlkönyvelés</w:t>
      </w:r>
    </w:p>
    <w:p>
      <w:pPr>
        <w:pStyle w:val="NoSpacing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epülőgépkiszolgálás</w:t>
      </w:r>
    </w:p>
    <w:p>
      <w:pPr>
        <w:pStyle w:val="NoSpacing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12</w:t>
        <w:tab/>
        <w:t>31</w:t>
        <w:tab/>
        <w:t>Fedélzeti okmányok elégtelensége, kései kiállítása</w:t>
      </w:r>
    </w:p>
    <w:p>
      <w:pPr>
        <w:pStyle w:val="NoSpacing"/>
        <w:ind w:left="1416" w:hanging="1416"/>
        <w:jc w:val="both"/>
        <w:rPr/>
      </w:pPr>
      <w:r>
        <w:rPr>
          <w:rFonts w:cs="Garamond" w:ascii="Garamond" w:hAnsi="Garamond"/>
          <w:sz w:val="24"/>
          <w:szCs w:val="24"/>
        </w:rPr>
        <w:t>322      32</w:t>
        <w:tab/>
        <w:t>Berakodás/kirakodás elhúzódása, különleges, súlyos vagy nagy terjedelmű áru miatt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324</w:t>
        <w:tab/>
        <w:tab/>
        <w:t>Berakodás/kirakodás elhúzódása rakodószemélyzet hiánya miatt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332</w:t>
        <w:tab/>
        <w:t>33</w:t>
        <w:tab/>
        <w:t>Rakodóberendezések hiánya vagy üzemképtelensége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342</w:t>
        <w:tab/>
        <w:t>34</w:t>
        <w:tab/>
        <w:t>Kiszolgáló eszközök hiánya vagy üzemképtelensége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352</w:t>
        <w:tab/>
        <w:t>35</w:t>
        <w:tab/>
        <w:t>Repülőgép takarítás késedelme vagy elhúzódása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362</w:t>
        <w:tab/>
        <w:t>36</w:t>
        <w:tab/>
        <w:t>Üzemanyag töltés/leszívás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372</w:t>
        <w:tab/>
        <w:t>37</w:t>
        <w:tab/>
        <w:t>Catering kései leszedése/berakása</w:t>
      </w:r>
    </w:p>
    <w:p>
      <w:pPr>
        <w:pStyle w:val="NoSpacing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űszaki előkészítés</w:t>
      </w:r>
    </w:p>
    <w:p>
      <w:pPr>
        <w:pStyle w:val="NoSpacing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11</w:t>
        <w:tab/>
        <w:t>41</w:t>
        <w:tab/>
        <w:t>Repülőgéphibák, külföldről hibával érkezett repülőgép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412</w:t>
        <w:tab/>
        <w:tab/>
        <w:t>Repülőgéphibák, hibásan kiállított induló repülőgép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421</w:t>
        <w:tab/>
        <w:t>42</w:t>
        <w:tab/>
        <w:t>Betervezett ápolás kései befejezése alkatrészhiány miatt</w:t>
      </w:r>
    </w:p>
    <w:p>
      <w:pPr>
        <w:pStyle w:val="NoSpacing"/>
        <w:ind w:left="1416" w:hanging="1416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422      </w:t>
        <w:tab/>
        <w:t>Betervezett ápolás kései befejezése rossz szervezés vagy egyéb belső hiányosság miatt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431</w:t>
        <w:tab/>
        <w:t>43</w:t>
        <w:tab/>
        <w:t>Soronkívüli ápolás, különleges ellenőrzések ad hoc jelleggel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432</w:t>
        <w:tab/>
        <w:tab/>
        <w:t xml:space="preserve"> Soronkívüli ápolás, korábbi tervezett ellenőrzések elmaradása</w:t>
      </w:r>
    </w:p>
    <w:p>
      <w:pPr>
        <w:pStyle w:val="NoSpacing"/>
        <w:jc w:val="both"/>
        <w:rPr/>
      </w:pPr>
      <w:r>
        <w:rPr>
          <w:rFonts w:cs="Garamond" w:ascii="Garamond" w:hAnsi="Garamond"/>
          <w:sz w:val="24"/>
          <w:szCs w:val="24"/>
        </w:rPr>
        <w:t>441</w:t>
        <w:tab/>
        <w:t>44</w:t>
        <w:tab/>
        <w:t>Repülőgép berendezések és alkatrészek hiánya külső okokból</w:t>
      </w:r>
    </w:p>
    <w:p>
      <w:pPr>
        <w:pStyle w:val="NoSpacing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42</w:t>
        <w:tab/>
        <w:tab/>
        <w:t>Repülőgép berendezések és alkatrészek hiánya megrendelés hiányából</w:t>
      </w:r>
    </w:p>
    <w:p>
      <w:pPr>
        <w:pStyle w:val="NoSpacing"/>
        <w:ind w:left="1416" w:hanging="1416"/>
        <w:jc w:val="both"/>
        <w:rPr/>
      </w:pPr>
      <w:r>
        <w:rPr>
          <w:rFonts w:cs="Garamond" w:ascii="Garamond" w:hAnsi="Garamond"/>
          <w:sz w:val="24"/>
          <w:szCs w:val="24"/>
        </w:rPr>
        <w:t>451      45</w:t>
        <w:tab/>
        <w:t>Alkatrész szállítás más állomásokra, külföldi meghibásodás (külföldön leragadt saját gép esetén)</w:t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61</w:t>
        <w:tab/>
        <w:t>46</w:t>
        <w:tab/>
        <w:t>Repülőgépcsere, ha az ok: 411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462</w:t>
        <w:tab/>
        <w:tab/>
        <w:t>Repülőgépcsere, ha az ok: 412</w:t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ind w:left="708" w:hanging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epülőgép sérülés</w:t>
      </w:r>
    </w:p>
    <w:p>
      <w:pPr>
        <w:pStyle w:val="NoSpacing"/>
        <w:ind w:left="708" w:hanging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11</w:t>
        <w:tab/>
        <w:t>51</w:t>
        <w:tab/>
        <w:t>Sérülés repülés közben madár, villámcsapás, turbulencia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512</w:t>
        <w:tab/>
        <w:tab/>
        <w:t>Sérülés repülés közben leszállási túlsúly, gurulás közbeni ütközés</w:t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21</w:t>
        <w:tab/>
        <w:t>52</w:t>
        <w:tab/>
        <w:t>Sérülés a földön nem gurulás közben, időjárás következtében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522</w:t>
        <w:tab/>
        <w:tab/>
        <w:t>Sérülés a földön ki vagy berakodásnál, vontatásnál vagy egyéb ütközések miatt</w:t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ind w:left="708" w:hanging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zámítógépes rendszerek hibái</w:t>
      </w:r>
    </w:p>
    <w:p>
      <w:pPr>
        <w:pStyle w:val="NoSpacing"/>
        <w:ind w:left="708" w:hanging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51</w:t>
        <w:tab/>
        <w:t>55</w:t>
        <w:tab/>
        <w:t>Rendszerleállás vonalhiba, átviteli hiba miatt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552</w:t>
        <w:tab/>
        <w:tab/>
        <w:t>Rendszerleállás kezelői hiba miatt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561</w:t>
        <w:tab/>
        <w:t>56</w:t>
        <w:tab/>
        <w:t>o</w:t>
        <w:tab/>
        <w:t>f</w:t>
        <w:tab/>
        <w:t>f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562</w:t>
        <w:tab/>
        <w:tab/>
        <w:t>o</w:t>
        <w:tab/>
        <w:t>f</w:t>
        <w:tab/>
        <w:t>f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571</w:t>
        <w:tab/>
        <w:t>57</w:t>
        <w:tab/>
        <w:t>o</w:t>
        <w:tab/>
        <w:t>f</w:t>
        <w:tab/>
        <w:t>f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581</w:t>
        <w:tab/>
        <w:t>58</w:t>
        <w:tab/>
        <w:t>o</w:t>
        <w:tab/>
        <w:t>f</w:t>
        <w:tab/>
        <w:t>f</w:t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ind w:left="708" w:hanging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Üzemeltetés</w:t>
      </w:r>
    </w:p>
    <w:p>
      <w:pPr>
        <w:pStyle w:val="NoSpacing"/>
        <w:ind w:left="708" w:hanging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12</w:t>
        <w:tab/>
        <w:t>61</w:t>
        <w:tab/>
        <w:t>Repülési terv kései benyújtása vagy módosítása</w:t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22</w:t>
        <w:tab/>
        <w:t>62</w:t>
        <w:tab/>
        <w:t>Üzemeltetési igények, üzemanyag mennyiség pontatlan meghatározása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632</w:t>
        <w:tab/>
        <w:t>63</w:t>
        <w:tab/>
        <w:t>Személyzet kései megjelenése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642</w:t>
        <w:tab/>
        <w:t>64</w:t>
        <w:tab/>
        <w:t>Személyzet hiánya hibás tervezés miatt (deck crew)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652</w:t>
        <w:tab/>
        <w:t>65</w:t>
        <w:tab/>
        <w:t>Személyzet különleges igénye az üzemeltetési feltételeken túl (deck crew)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662</w:t>
        <w:tab/>
        <w:t>66</w:t>
        <w:tab/>
        <w:t>Forgalmi (földi) döntés, útvonal módosítás, járatösszevonás, járattörlés k</w:t>
        <w:tab/>
        <w:t>ereskedelmi okból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672</w:t>
        <w:tab/>
        <w:t>67</w:t>
        <w:tab/>
        <w:t>Utaskísérők hiánya hibás tervezés miatt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682</w:t>
        <w:tab/>
        <w:t>68</w:t>
        <w:tab/>
        <w:t>Utaskísérők különleges igénye az üzemeltetési feltételeken túl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692</w:t>
        <w:tab/>
        <w:t>69</w:t>
        <w:tab/>
        <w:t>Kapitány kérésére biztonsági ellenőrzés (gép alatt)</w:t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ind w:left="708" w:hanging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dőjárás</w:t>
      </w:r>
    </w:p>
    <w:p>
      <w:pPr>
        <w:pStyle w:val="NoSpacing"/>
        <w:ind w:left="708" w:hanging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11</w:t>
        <w:tab/>
        <w:t>71</w:t>
        <w:tab/>
        <w:t>Kedvezőtlen/minimum alatti időjárás az induló állomáson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721</w:t>
        <w:tab/>
        <w:t>72</w:t>
        <w:tab/>
        <w:t>Kedvezőtlen/minimum alatti időjárás a célállomáson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731</w:t>
        <w:tab/>
        <w:t>73</w:t>
        <w:tab/>
        <w:t>Kedvezőtlen/minimum alatti időjárás az útvonalon vagy kitérő repülőtéren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751</w:t>
        <w:tab/>
        <w:t>75</w:t>
        <w:tab/>
        <w:t>Jégtelenítés és hóeltakarítás a repülőgépen</w:t>
      </w:r>
    </w:p>
    <w:p>
      <w:pPr>
        <w:pStyle w:val="NoSpacing"/>
        <w:ind w:left="1416" w:hanging="1416"/>
        <w:jc w:val="both"/>
        <w:rPr/>
      </w:pPr>
      <w:r>
        <w:rPr>
          <w:rFonts w:cs="Garamond" w:ascii="Garamond" w:hAnsi="Garamond"/>
          <w:sz w:val="24"/>
          <w:szCs w:val="24"/>
        </w:rPr>
        <w:t>752</w:t>
        <w:tab/>
        <w:t>Jégtelenítés és hóeltakarítás elhúzódása a repülőgépen rossz munkaszervezés, rossz technológia vagy a jégtelenító folyadék hiánya miatt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761</w:t>
        <w:tab/>
        <w:t>76</w:t>
        <w:tab/>
        <w:t>Hó, jég, víz és homok eltakarítása a repülőtéren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771</w:t>
        <w:tab/>
        <w:t>77</w:t>
        <w:tab/>
        <w:t>Időjárás akadályozta földi kiszolgálás</w:t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ind w:left="708" w:hanging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epülőtéri és állami hatóságok</w:t>
      </w:r>
    </w:p>
    <w:p>
      <w:pPr>
        <w:pStyle w:val="NoSpacing"/>
        <w:ind w:left="708" w:hanging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811</w:t>
        <w:tab/>
        <w:t>81</w:t>
        <w:tab/>
        <w:t>ATC</w:t>
        <w:tab/>
        <w:t>/pl. engedélyek hiánya/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821</w:t>
        <w:tab/>
        <w:t>82</w:t>
        <w:tab/>
        <w:t>Biztonsági ellenőrzés /utas, poggyász, áru/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823</w:t>
        <w:tab/>
        <w:tab/>
        <w:t>Bombariadó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831</w:t>
        <w:tab/>
        <w:t>83</w:t>
        <w:tab/>
        <w:t>Vámhatósági ellenőrzések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833</w:t>
        <w:tab/>
        <w:tab/>
        <w:t>Határrendészeti ellenőrzések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835</w:t>
        <w:tab/>
        <w:tab/>
        <w:t>Egészségügyi ellenőrzések</w:t>
      </w:r>
    </w:p>
    <w:p>
      <w:pPr>
        <w:pStyle w:val="NoSpacing"/>
        <w:ind w:left="1416" w:hanging="1416"/>
        <w:jc w:val="both"/>
        <w:rPr/>
      </w:pPr>
      <w:r>
        <w:rPr>
          <w:rFonts w:cs="Garamond" w:ascii="Garamond" w:hAnsi="Garamond"/>
          <w:sz w:val="24"/>
          <w:szCs w:val="24"/>
        </w:rPr>
        <w:t>841      84</w:t>
        <w:tab/>
        <w:t>Repülőtéri befogadó és áteresztőképességének elégtelensége, állóhely (lépcső stb.) hiánya, torlódás az előtéren, kijáratok zsúfoltsága</w:t>
      </w:r>
    </w:p>
    <w:p>
      <w:pPr>
        <w:pStyle w:val="NoSpacing"/>
        <w:ind w:left="1416" w:hanging="141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51      85</w:t>
        <w:tab/>
        <w:t>Korlátozások a repülőtéren, leszállópályazárlat, sztrájk, politikai esemény vagy zajvédelem miatt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861</w:t>
        <w:tab/>
        <w:t>86</w:t>
        <w:tab/>
        <w:t>Teljes reptérzár (pl. biztonsági okok miatt) minden járatot beleértve</w:t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ind w:left="708" w:hanging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isszahatások</w:t>
      </w:r>
    </w:p>
    <w:p>
      <w:pPr>
        <w:pStyle w:val="NoSpacing"/>
        <w:ind w:left="708" w:hanging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11</w:t>
        <w:tab/>
        <w:t>91</w:t>
        <w:tab/>
        <w:t>Csatlakozásra várás más járatról, utas és áru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921</w:t>
        <w:tab/>
        <w:t>92</w:t>
        <w:tab/>
        <w:t>Személyzet kései érkezése előző járatról (deck crew)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931</w:t>
        <w:tab/>
        <w:t>93</w:t>
        <w:tab/>
        <w:t>Repülőgép kései érkezése előző járatról (nem vállalati okok miatt)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932</w:t>
        <w:tab/>
        <w:tab/>
        <w:t>Repülőgép kései érkezése előző járatról (vállalati okok miatt)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941</w:t>
        <w:tab/>
        <w:t>94</w:t>
        <w:tab/>
        <w:t>Utaskísérők kései érkezése előző járatról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951</w:t>
        <w:tab/>
        <w:t>95</w:t>
        <w:tab/>
        <w:t>Teljes személyzet kései érkezése előző járatról</w:t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ind w:left="708" w:hanging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éb</w:t>
      </w:r>
    </w:p>
    <w:p>
      <w:pPr>
        <w:pStyle w:val="NoSpacing"/>
        <w:ind w:left="708" w:hanging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961</w:t>
        <w:tab/>
        <w:t>96</w:t>
        <w:tab/>
        <w:t>Sztrájk, lassító sztrájk vállalaton belül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981</w:t>
        <w:tab/>
        <w:t>98</w:t>
        <w:tab/>
        <w:t>Sztrájk, lassító sztrájk vállalaton kívül</w:t>
      </w:r>
    </w:p>
    <w:p>
      <w:pPr>
        <w:pStyle w:val="NoSpacing"/>
        <w:ind w:left="708" w:hanging="708"/>
        <w:jc w:val="both"/>
        <w:rPr/>
      </w:pPr>
      <w:r>
        <w:rPr>
          <w:rFonts w:cs="Garamond" w:ascii="Garamond" w:hAnsi="Garamond"/>
          <w:sz w:val="24"/>
          <w:szCs w:val="24"/>
        </w:rPr>
        <w:t>991</w:t>
        <w:tab/>
        <w:t>99</w:t>
        <w:tab/>
        <w:t>A táblázatban nem szereplő egyéb ok (nemzetközi kóddal jelölni)</w:t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ind w:left="708" w:hanging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Érvényesség: 1985. 07. 01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11:00Z</dcterms:created>
  <dc:creator>Ivan Rado</dc:creator>
  <dc:description/>
  <dc:language>en-US</dc:language>
  <cp:lastModifiedBy>Ivan Rado</cp:lastModifiedBy>
  <dcterms:modified xsi:type="dcterms:W3CDTF">2012-12-11T01:08:00Z</dcterms:modified>
  <cp:revision>1</cp:revision>
  <dc:subject/>
  <dc:title/>
</cp:coreProperties>
</file>